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ղեկավա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ղեկավա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34964734"/>
            <w:bookmarkStart w:id="1" w:name="__Fieldmark__0_53496473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34964734"/>
            <w:bookmarkStart w:id="3" w:name="__Fieldmark__1_53496473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5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ղեկավարի մոտ ընդունելության գրանցման թերթիկ՝ լրացված սահմանված ձևով։ Թերթիկի ձևը տրամադրում է համայնքապետարանի աշխատակազմի աշխատակիցը։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ը սահմանված ընթացակարգով կազմակերպում է թերթիկներում նշված խնդրիների նախնական քննարկում աշխատակազմի համապատասխան մասնագետներ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ինչև ընդունելության օրը քաղաքացու բարձրացրած խնդրին համապատասխան լուծում չտրվելու դեպքում, քաղաքացին ընդգրկվում է ընդունելության հերթագրվածների ցուցակ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Աշխատակազմի համապատասխան աշխատակիցը հեռախոսազանգի կամ էլ. փոստի միջոցով հերթագրված քաղաքացիներին ծանուցում է ընդունելության օրվա և ժամի մասին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կազմակերպվում է ընդունելությու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..թ N…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մոտ քաղաքացիների ընդունելություն յուրաքանչյուր շաբաթվա ……… օրը` ժամը …..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: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նական քննարկման արդյունքում 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br w:type="page"/>
      </w: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ՂԵԿԱՎԱՐԻ ՄՈՏ ՔԱՂԱՔԱՑԻՆԵՐԻ ԸՆԴՈՒՆԵԼՈՒԹՅԱՆ ԳՐԱՆՑՄԱՆ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5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6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7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8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9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0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94" w:leader="none"/>
          <w:tab w:val="left" w:pos="7851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1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2002790" cy="635"/>
                <wp:effectExtent l="0" t="0" r="0" b="0"/>
                <wp:wrapNone/>
                <wp:docPr id="12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45415</wp:posOffset>
                </wp:positionV>
                <wp:extent cx="6315075" cy="635"/>
                <wp:effectExtent l="0" t="0" r="0" b="0"/>
                <wp:wrapNone/>
                <wp:docPr id="13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-1.8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ԲԱՐՁՐԱՑՎԱԾ ՀԱՐՑԻ ՆԱԽՆԱԿԱՆ ՔՆՆԱՐԿՄԱՆ ԸՆԹԱՑՔԸ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28270</wp:posOffset>
                </wp:positionV>
                <wp:extent cx="3057525" cy="635"/>
                <wp:effectExtent l="0" t="0" r="0" b="0"/>
                <wp:wrapNone/>
                <wp:docPr id="14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30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18745</wp:posOffset>
                </wp:positionV>
                <wp:extent cx="4324350" cy="635"/>
                <wp:effectExtent l="0" t="0" r="0" b="0"/>
                <wp:wrapNone/>
                <wp:docPr id="1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30.9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ժամկետ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137795</wp:posOffset>
                </wp:positionV>
                <wp:extent cx="4210050" cy="635"/>
                <wp:effectExtent l="0" t="0" r="0" b="0"/>
                <wp:wrapNone/>
                <wp:docPr id="1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36.2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արդյունք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7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99060</wp:posOffset>
                </wp:positionV>
                <wp:extent cx="6010275" cy="635"/>
                <wp:effectExtent l="0" t="0" r="0" b="0"/>
                <wp:wrapNone/>
                <wp:docPr id="20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87190</wp:posOffset>
                </wp:positionH>
                <wp:positionV relativeFrom="paragraph">
                  <wp:posOffset>146685</wp:posOffset>
                </wp:positionV>
                <wp:extent cx="1800225" cy="635"/>
                <wp:effectExtent l="0" t="0" r="0" b="0"/>
                <wp:wrapNone/>
                <wp:docPr id="2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329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ի ստորագրությունը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20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3:00Z</dcterms:modified>
  <cp:revision>11</cp:revision>
  <dc:subject/>
  <dc:title/>
</cp:coreProperties>
</file>